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L DIRIGENTE\ RESPONSABILE DEL SERVI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il D.Lgs. del 18 Aprile 2016 n. 50 “Attuazione delle direttive 2014/23/UE, 2014/24/UE e 2014/25/UE sull'aggiudicazione dei contratti di concessione, sugli appalti pubblici e sulle procedure d'appalto degli enti erogatori nei settori dell'acqua, dell'energia, dei trasporti e dei servizi postali, nonché per il riordino della disciplina vigente in materia di contratti pubblici relativi a lavori, servizi e forniture”;</w:t>
      </w:r>
    </w:p>
    <w:p>
      <w:pPr>
        <w:pStyle w:val="Normal"/>
        <w:jc w:val="center"/>
        <w:rPr/>
      </w:pPr>
      <w:r>
        <w:rPr/>
        <w:t>Dato atto che:</w:t>
      </w:r>
    </w:p>
    <w:p>
      <w:pPr>
        <w:pStyle w:val="Normal"/>
        <w:rPr/>
      </w:pPr>
      <w:r>
        <w:rPr/>
        <w:t>……………………………………………</w:t>
      </w:r>
      <w:r>
        <w:rPr/>
        <w:t>.. pertanto, ………………………………………….. hanno predisposto in data ……………….. un verbale di somma urgenza, allegato al presente provvedimento a farne parte integrante e sostanziale (allegato A), ai sensi del comma 1 dell'art. 163 del D.Lgs. n. 50/2016, inerente l'esecuzione  di…………………………………………</w:t>
      </w:r>
    </w:p>
    <w:p>
      <w:pPr>
        <w:pStyle w:val="Normal"/>
        <w:rPr/>
      </w:pPr>
      <w:r>
        <w:rPr/>
        <w:t>Considerato che l'esecuzione dei suddetti lavori dei somma urgenza sono stati affidati, ai sensi del comma 2 dell'art. 163 del D.Lgs. n. 50/2016, …….sulla base dell'ordine di esecuzione dei lavori (C.I.G. …………….) inserito nel verbale di somma urgenza;</w:t>
      </w:r>
    </w:p>
    <w:p>
      <w:pPr>
        <w:pStyle w:val="Normal"/>
        <w:rPr/>
      </w:pPr>
      <w:r>
        <w:rPr/>
        <w:t>Considerato che in data ………….. è stata redatta da parte della Direzione Lavori la perizia giustificativa la cui relazione è allegata al presente atto (allegato B) relativamente all'esecuzione dei lavori di somma urgenza, redatta ai sensi dell'art. 163, comma 4 del D.Lgs. n. 50/2016;</w:t>
      </w:r>
    </w:p>
    <w:p>
      <w:pPr>
        <w:pStyle w:val="Normal"/>
        <w:rPr/>
      </w:pPr>
      <w:r>
        <w:rPr/>
        <w:t>Considerato che i prezzi unitari delle prestazioni ordinate sono stati definiti con l'affidatario - ai sensi dell'art. 163 comma 3 del  D.Lgs. n. 50/2016 - per un importo di € ………….. oltre  I.V.A. 22% pari ad €………………, così per un totale di € 8.264,18 secondo il seguente quadro economico:</w:t>
      </w:r>
    </w:p>
    <w:p>
      <w:pPr>
        <w:pStyle w:val="Normal"/>
        <w:rPr/>
      </w:pPr>
      <w:r>
        <w:rPr/>
        <w:t xml:space="preserve">LAVORI    €     </w:t>
      </w:r>
    </w:p>
    <w:p>
      <w:pPr>
        <w:pStyle w:val="Normal"/>
        <w:rPr/>
      </w:pPr>
      <w:r>
        <w:rPr/>
        <w:t xml:space="preserve">I.V.A. 22%    €     </w:t>
      </w:r>
    </w:p>
    <w:p>
      <w:pPr>
        <w:pStyle w:val="Normal"/>
        <w:rPr/>
      </w:pPr>
      <w:r>
        <w:rPr/>
        <w:t xml:space="preserve">TOTALE          €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i dare atto che i suddetti lavori di somma urgenza (C.I.G……………..) sono stati affidati ai sensi del comma 2 dell'art. 163 del D.Lgs. n. 50/2016, sulla base dell’ordine di esecuzione inserito nel verbale di somma urgenza (ovvero …………………………………………………….,), per l’importo di € ………..oltre  I.V.A.  22% pari ad € …………. così per un totale di € ;</w:t>
      </w:r>
    </w:p>
    <w:p>
      <w:pPr>
        <w:pStyle w:val="Normal"/>
        <w:rPr/>
      </w:pPr>
      <w:r>
        <w:rPr/>
        <w:t>3) di provvedere alla copertura finanziaria della spesa ai sensi del comma 4 dell'art. 163 del D.Lgs. n. 50/2016, per la somma totale di € ……………………………………,  mediante assunzione di un impegno di spesa sul capitolo ………………………………………………del Bilancio 2016, che presenta la necessaria disponibilità………….</w:t>
      </w:r>
    </w:p>
    <w:p>
      <w:pPr>
        <w:pStyle w:val="Normal"/>
        <w:rPr/>
      </w:pPr>
      <w:r>
        <w:rPr/>
        <w:t>4) di dare atto che il contratto verrà stipulato attraverso scrittura privata  che, ai sensi dell’articolo 32 comma 14 del D.Lgs. 18/04/2016 n. 50, consiste in apposito scambio di lettere;</w:t>
      </w:r>
    </w:p>
    <w:p>
      <w:pPr>
        <w:pStyle w:val="Normal"/>
        <w:rPr/>
      </w:pPr>
      <w:r>
        <w:rPr/>
        <w:t>5) di dare atto che l'impresa ………………………………………. ha dichiarato, mediante autocertificazione resa ai sensi del D.P.R. n. 445/2000 il possesso dei requisiti di legge di cui all’art. 163, comma 7 del  D.Lgs. n. 50/2016 che l’Amministrazione procederà a controllare entro 60 giorni dall’affidamento;</w:t>
      </w:r>
    </w:p>
    <w:p>
      <w:pPr>
        <w:pStyle w:val="Normal"/>
        <w:rPr/>
      </w:pPr>
      <w:r>
        <w:rPr/>
        <w:t>6) di procedere, qualora a seguito del controllo di cui al paragrafo precedente venga accertato che l’affidamento è stato eseguito ad un operatore privo dei requisiti di legge,  a recedere dal contratto come previsto dall’art. 163, comma 7, secondo periodo del D. Lgs. n. 50/2016;</w:t>
      </w:r>
    </w:p>
    <w:p>
      <w:pPr>
        <w:pStyle w:val="Normal"/>
        <w:rPr/>
      </w:pPr>
      <w:r>
        <w:rPr/>
        <w:t>7) di rinviare la liquidazione la liquidazione del suddetto impegno a successivi atti, …………………………………………, previa emissione di regolare fattura da parte della ditta affidataria;</w:t>
      </w:r>
    </w:p>
    <w:p>
      <w:pPr>
        <w:pStyle w:val="Normal"/>
        <w:rPr/>
      </w:pPr>
      <w:r>
        <w:rPr/>
        <w:t>8) di procedere ai sensi dell’art. 163, comma 10, del D. Lgs. n. 50/2016 alla pubblicazione del presente atto sul profilo del committente ed alla trasmissione all’ANAC per i controlli di competenza.</w:t>
      </w:r>
    </w:p>
    <w:p>
      <w:pPr>
        <w:pStyle w:val="Normal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2 Allegati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VERBALE SU</w:t>
      </w:r>
    </w:p>
    <w:p>
      <w:pPr>
        <w:pStyle w:val="Normal"/>
        <w:rPr/>
      </w:pPr>
      <w:r>
        <w:rPr/>
        <w:t>B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ELAZIONE S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6:48:00Z</dcterms:created>
  <dc:creator>la</dc:creator>
  <dc:description/>
  <dc:language>en-US</dc:language>
  <cp:lastModifiedBy>DPC</cp:lastModifiedBy>
  <dcterms:modified xsi:type="dcterms:W3CDTF">2016-11-10T16:48:00Z</dcterms:modified>
  <cp:revision>2</cp:revision>
  <dc:subject/>
  <dc:title/>
</cp:coreProperties>
</file>